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0060/2018</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30 October 2018</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sz w:val="20"/>
                <w:lang w:val="en-GB"/>
              </w:rPr>
            </w:pPr>
            <w:r>
              <w:rPr>
                <w:rFonts w:cs="Arial Narrow" w:ascii="Arial Narrow" w:hAnsi="Arial Narrow"/>
                <w:sz w:val="20"/>
                <w:lang w:val="en-GB"/>
              </w:rPr>
              <w:t>PROVISION OF ASSETS IN- TRANSIT SERVICES FOR SAR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061508088"/>
            <w:bookmarkStart w:id="1" w:name="__Fieldmark__0_206150808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061508088"/>
            <w:bookmarkStart w:id="3" w:name="__Fieldmark__1_206150808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061508088"/>
            <w:bookmarkStart w:id="5" w:name="__Fieldmark__2_206150808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061508088"/>
            <w:bookmarkStart w:id="7" w:name="__Fieldmark__3_206150808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061508088"/>
            <w:bookmarkStart w:id="9" w:name="__Fieldmark__4_2061508088"/>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061508088"/>
            <w:bookmarkStart w:id="11" w:name="__Fieldmark__5_2061508088"/>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061508088"/>
            <w:bookmarkStart w:id="13" w:name="__Fieldmark__6_2061508088"/>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061508088"/>
            <w:bookmarkStart w:id="15" w:name="__Fieldmark__7_206150808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061508088"/>
            <w:bookmarkStart w:id="17" w:name="__Fieldmark__8_2061508088"/>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061508088"/>
            <w:bookmarkStart w:id="19" w:name="__Fieldmark__9_206150808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061508088"/>
            <w:bookmarkStart w:id="21" w:name="__Fieldmark__10_2061508088"/>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061508088"/>
            <w:bookmarkStart w:id="23" w:name="__Fieldmark__11_2061508088"/>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061508088"/>
            <w:bookmarkStart w:id="25" w:name="__Fieldmark__12_2061508088"/>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061508088"/>
            <w:bookmarkStart w:id="27" w:name="__Fieldmark__13_2061508088"/>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061508088"/>
            <w:bookmarkStart w:id="29" w:name="__Fieldmark__14_2061508088"/>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061508088"/>
            <w:bookmarkStart w:id="31" w:name="__Fieldmark__15_2061508088"/>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061508088"/>
            <w:bookmarkStart w:id="33" w:name="__Fieldmark__16_206150808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061508088"/>
            <w:bookmarkStart w:id="35" w:name="__Fieldmark__17_2061508088"/>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061508088"/>
            <w:bookmarkStart w:id="37" w:name="__Fieldmark__18_2061508088"/>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41:00Z</dcterms:created>
  <dc:creator>DSE</dc:creator>
  <dc:description/>
  <cp:keywords/>
  <dc:language>en-US</dc:language>
  <cp:lastModifiedBy>Esvin Isaacs</cp:lastModifiedBy>
  <cp:lastPrinted>2017-05-30T09:49:00Z</cp:lastPrinted>
  <dcterms:modified xsi:type="dcterms:W3CDTF">2018-09-28T09:45:00Z</dcterms:modified>
  <cp:revision>7</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